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rendon Loh Hock Leong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4 Potong Pasir Ave 1 #06-870 Singapore 350114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bile: </w:t>
      </w:r>
      <w:r>
        <w:rPr>
          <w:rFonts w:cs="Arial" w:ascii="Arial" w:hAnsi="Arial"/>
          <w:sz w:val="22"/>
          <w:u w:val="single"/>
        </w:rPr>
        <w:t>9627 8480</w:t>
      </w:r>
      <w:r>
        <w:rPr>
          <w:rFonts w:cs="Arial" w:ascii="Arial" w:hAnsi="Arial"/>
          <w:sz w:val="22"/>
        </w:rPr>
        <w:tab/>
        <w:t xml:space="preserve">Email: </w:t>
      </w:r>
      <w:r>
        <w:rPr>
          <w:rFonts w:cs="Arial" w:ascii="Arial" w:hAnsi="Arial"/>
          <w:sz w:val="22"/>
          <w:u w:val="single"/>
        </w:rPr>
        <w:t>brendon.loh@gmail.co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uc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chelor of Engineering (Specialization – Computer Engineering):</w:t>
        <w:tab/>
        <w:t>2003 obtain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ool of Applied Science, Nanyang Technological Universi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Third Class Honour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xperienc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erienced at least 4 SDLC involving projects spanning across different industries like Retail, Pharmaceuticals, Estate Management, Security, Entertainment, etc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ed ground up from Development all the way to Project Manageme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illed in PHP/MySQL, CSS, HTML5, JQuery, Ajax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icient in VB.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ojects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94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ct Title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rtis Cisco iPad Project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ation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Month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m Size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al Skills Applied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Analysis, Requirements Gathering, Systems Design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e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ct Coordinator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ibilities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athered requirements from client and translated these requirements into technical specificat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aised with development team regarding functional specific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ucted UAT and Training with End User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 of Project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ct involves using an iPad as a data entry tool for Certis Cisco’s mid level management to conduct spot checks on their enforcement office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officers will fill in a survey and the data will be consolidated backend on a serv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s will then be generated from the data given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ct Title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volt Casing e-commerce sit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ation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 Month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m Size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al Skills Applied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Analysis, Requirements Gathering, Php/MySQL, HTML5, Ajax, Jquery, CSS, Javascript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e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 Developer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ibilities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athered requirements from client and translated these requirements into technical specificat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igned (technically) and built the entire site alone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 of Project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al allows users to upload pictures unto the site to be used as designs for their smart phon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e allows them to manipulate their pictures using only HTML5 and Javascrip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 also incorporates Paypal and a simple ordering syste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ct Title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vents Management System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ation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 Month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m Size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al Skills Applied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Analysis, Requirements Gathering, Php/MySQL, HTML5, Ajax, Jquery, CSS, Javascript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e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 Developer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ibilities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athered requirements from client and translated these requirements into technical specificat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igned (technically) and built the entire site alone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 of Project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al allows users to sign up and pay for the events that they are interested 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 then manages the registrants, showing the event organisers details of the registra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 features an attendance taking module which will then be used to generate reports and statistics for the event organizer to report back to their client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ct Title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boratory Samples Management System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ation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year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m Size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al Skills Applied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Analysis, Requirements Gathering, Php/MySQL, HTML5, Ajax, Jquery, CSS, Javascript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e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 Developer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ibilities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athered requirements from client and translated these requirements into technical specificat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igned (technically) and built the entire site alone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 of Project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al to allow clients and employees to access past records of job samples to retrieve reports and invoic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b submission and status update can be tracked real time via Portal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</w:rPr>
              <w:t>Frees employees of unnecessary administration work and gives clients an assurance of job status update when using the port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al also allows the managers within the company to track jobs and to see which employees are overworked or underwork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 also allows the manager to delegate resources strategically so as not to miss deliverables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ct Title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e Marina Property Services Web and Employees’ Portal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ation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month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m Size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al Skills Applied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Analysis, Requirements Gathering, Php/MySQL, HTML5, Ajax, Jquery, CSS, Javascript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e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 Developer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ibilities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athered requirements from client and translated these requirements into technical specificat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igned (technically) and built the entire site alone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 of Project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stomised CMS developed to allow easy entry of data including listing of current property available for re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loyees’ Portal includes uploading of newsletters, events, image gallery and tracking of user login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ct Title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mbership System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ation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month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m Size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al Skills Applied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Analysis, Requirements Gathering, Php/MySQL, HTML5, Ajax, Jquery, CSS, Javascript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e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 Developer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ibilities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athered requirements from client and translated these requirements into technical specificat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igned (technically) and built the entire site alone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 of Project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stomised membership system to manage data of a children’s clu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ferent levels of logins available to allow users with the right access to certain information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ster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stern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nterests/Hobbies</w:t>
      </w:r>
    </w:p>
    <w:p>
      <w:pPr>
        <w:pStyle w:val="Western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ys the guitar</w:t>
      </w:r>
    </w:p>
    <w:p>
      <w:pPr>
        <w:pStyle w:val="Western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ves reading up on Technology</w:t>
      </w:r>
    </w:p>
    <w:p>
      <w:pPr>
        <w:pStyle w:val="Western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unteer at a children’s club every Saturday</w:t>
      </w:r>
    </w:p>
    <w:sectPr>
      <w:type w:val="nextPage"/>
      <w:pgSz w:w="12240" w:h="15840"/>
      <w:pgMar w:left="1701" w:right="170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MS Mincho;ＭＳ 明朝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0:49:00Z</dcterms:created>
  <dc:creator> </dc:creator>
  <dc:description/>
  <cp:keywords/>
  <dc:language>en-US</dc:language>
  <cp:lastModifiedBy>Brendon</cp:lastModifiedBy>
  <cp:lastPrinted>2013-01-07T08:50:00Z</cp:lastPrinted>
  <dcterms:modified xsi:type="dcterms:W3CDTF">2013-01-08T16:27:00Z</dcterms:modified>
  <cp:revision>3</cp:revision>
  <dc:subject/>
  <dc:title>24 Jun 2007</dc:title>
</cp:coreProperties>
</file>